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ntermediate Math 3 – March 23 – April 16, 2010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xtbook: Mathematics: Applications and Concepts, Course 3, Glencoe, 20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Note: Students can access this textbook online at </w:t>
      </w:r>
      <w:hyperlink r:id="rId2">
        <w:r>
          <w:rPr>
            <w:rStyle w:val="InternetLink"/>
            <w:b/>
            <w:bCs/>
          </w:rPr>
          <w:t>www.glencoe.com/ose</w:t>
        </w:r>
      </w:hyperlink>
      <w:r>
        <w:rPr>
          <w:b/>
          <w:bCs/>
        </w:rPr>
        <w:t>.  At this site, enter the student access code: EE9A6EBD94</w:t>
        <w:tab/>
        <w:t>This will give the student access to the entire text at home so that the textbook doesn’t have to be taken home all the time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Note: Students can also access online study resources at </w:t>
      </w:r>
      <w:hyperlink r:id="rId3">
        <w:r>
          <w:rPr>
            <w:rStyle w:val="InternetLink"/>
            <w:b/>
            <w:bCs/>
          </w:rPr>
          <w:t>http://www.glencoe.com/sec/math/msmath/mac04/course3/index.php/na</w:t>
        </w:r>
      </w:hyperlink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I will be directing students to take some of the quizzes and tests on this si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cher Contact Informat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Mr. Wyand</w:t>
      </w:r>
    </w:p>
    <w:p>
      <w:pPr>
        <w:pStyle w:val="Normal"/>
        <w:ind w:left="720" w:hanging="0"/>
        <w:rPr>
          <w:b/>
          <w:b/>
          <w:bCs/>
        </w:rPr>
      </w:pPr>
      <w:hyperlink r:id="rId4">
        <w:r>
          <w:rPr>
            <w:rStyle w:val="InternetLink"/>
            <w:b/>
            <w:bCs/>
          </w:rPr>
          <w:t>pastor@broadfording.com</w:t>
        </w:r>
      </w:hyperlink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301-797-8886 (ext. 16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mework Assignments (dates listed are assigned dates.  Homework will be due the next class period)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uesday, March 23</w:t>
        <w:tab/>
        <w:tab/>
        <w:t xml:space="preserve">p. 632 – 7.1 #1-6; 7.2 #1-6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b/>
          <w:bCs/>
        </w:rPr>
        <w:t>Wednesday, March 24</w:t>
        <w:tab/>
        <w:t>p. 633 – 7.3 #1-6</w:t>
        <w:tab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Friday, March 26</w:t>
        <w:tab/>
        <w:tab/>
        <w:t>p. 472 – 10.1  #4-27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uesday, March 30</w:t>
        <w:tab/>
        <w:tab/>
        <w:t>p. 472 – 10.1  #28-49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Wednesday, March 31</w:t>
        <w:tab/>
        <w:t>p. 477 – 10.2  #13-28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Friday, April 2 </w:t>
        <w:tab/>
        <w:tab/>
        <w:t>No school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uesday, April 6</w:t>
        <w:tab/>
        <w:tab/>
        <w:t>p. 477 – 10.2  #29-44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Wednesday, April 7</w:t>
        <w:tab/>
        <w:tab/>
        <w:t>p. 486 – 10.4  #3-17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Friday, April 9</w:t>
        <w:tab/>
        <w:tab/>
        <w:t>p. 486 – 10.4  #18-28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uesday, April 13</w:t>
        <w:tab/>
        <w:tab/>
        <w:t>p. 494 – 10.5  #5-11; 18-20; 24-30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Wednesday, April 14</w:t>
        <w:tab/>
        <w:tab/>
        <w:t>Review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Friday, April 16</w:t>
        <w:tab/>
        <w:tab/>
        <w:t>Test, Chapter 10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Note: Any student doing the online self-check quizzes and sending the results to </w:t>
      </w:r>
      <w:hyperlink r:id="rId5">
        <w:r>
          <w:rPr>
            <w:rStyle w:val="InternetLink"/>
            <w:b/>
            <w:bCs/>
          </w:rPr>
          <w:t>pastor@broadfording.com</w:t>
        </w:r>
      </w:hyperlink>
      <w:r>
        <w:rPr>
          <w:b/>
          <w:bCs/>
        </w:rPr>
        <w:t xml:space="preserve"> will receive extra credit.  Chapter 10 self-check quizzes will be accepted from now through April 16.</w:t>
      </w:r>
    </w:p>
    <w:sectPr>
      <w:type w:val="nextPage"/>
      <w:pgSz w:w="12240" w:h="15840"/>
      <w:pgMar w:left="1080" w:right="108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120"/>
      <w:jc w:val="center"/>
    </w:pPr>
    <w:rPr>
      <w:b/>
      <w:bCs/>
      <w:color w:val="80000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encoe.com/ose" TargetMode="External"/><Relationship Id="rId3" Type="http://schemas.openxmlformats.org/officeDocument/2006/relationships/hyperlink" Target="http://www.glencoe.com/sec/math/msmath/mac04/course3/index.php/na" TargetMode="External"/><Relationship Id="rId4" Type="http://schemas.openxmlformats.org/officeDocument/2006/relationships/hyperlink" Target="mailto:pastor@broadfording.com" TargetMode="External"/><Relationship Id="rId5" Type="http://schemas.openxmlformats.org/officeDocument/2006/relationships/hyperlink" Target="mailto:pastor@broadfording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20:19:00Z</dcterms:created>
  <dc:creator>VALUED SONY CUSTOMER</dc:creator>
  <dc:description/>
  <cp:keywords/>
  <dc:language>en-US</dc:language>
  <cp:lastModifiedBy>bill.wyand</cp:lastModifiedBy>
  <dcterms:modified xsi:type="dcterms:W3CDTF">2010-03-23T20:21:00Z</dcterms:modified>
  <cp:revision>3</cp:revision>
  <dc:subject/>
  <dc:title>Sidebar To: An Evening Is A Terrible Thing To Waste</dc:title>
</cp:coreProperties>
</file>